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627" w:leader="none"/>
          <w:tab w:val="left" w:pos="11347" w:leader="none"/>
        </w:tabs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Совет сельского поселения «Новоберезовское»</w:t>
      </w:r>
    </w:p>
    <w:p>
      <w:pPr>
        <w:pStyle w:val="Style15"/>
        <w:tabs>
          <w:tab w:val="clear" w:pos="708"/>
          <w:tab w:val="left" w:pos="10627" w:leader="none"/>
          <w:tab w:val="left" w:pos="11347" w:leader="none"/>
        </w:tabs>
        <w:ind w:left="727" w:hanging="72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10627" w:leader="none"/>
          <w:tab w:val="left" w:pos="11347" w:leader="none"/>
        </w:tabs>
        <w:ind w:left="727" w:hanging="727"/>
        <w:jc w:val="center"/>
        <w:rPr/>
      </w:pPr>
      <w:r>
        <w:rPr>
          <w:rStyle w:val="StrongEmphasis"/>
          <w:color w:val="000000"/>
          <w:sz w:val="28"/>
          <w:szCs w:val="28"/>
        </w:rPr>
        <w:t>Р Е Ш Е Н И Е</w:t>
      </w:r>
    </w:p>
    <w:p>
      <w:pPr>
        <w:pStyle w:val="Style15"/>
        <w:tabs>
          <w:tab w:val="clear" w:pos="708"/>
          <w:tab w:val="left" w:pos="10627" w:leader="none"/>
          <w:tab w:val="left" w:pos="11347" w:leader="none"/>
        </w:tabs>
        <w:ind w:left="727" w:hanging="72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2 августа 2011 года                                                                          № 127                                                 </w:t>
      </w:r>
    </w:p>
    <w:p>
      <w:pPr>
        <w:pStyle w:val="Style15"/>
        <w:tabs>
          <w:tab w:val="clear" w:pos="708"/>
          <w:tab w:val="left" w:pos="10627" w:leader="none"/>
          <w:tab w:val="left" w:pos="11347" w:leader="none"/>
        </w:tabs>
        <w:ind w:left="727" w:hanging="72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Об утверждении целевой программы «Комплексное развитие систем коммунальной инфраструктуры  сельского поселения «Новоберезовское» муниципального района  «Шилкинский район» Забайкальского края на 2011-2020 годы»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положений Федерального закона от 30 декабря 2004 г. №210-ФЗ «Об основах регулирования тарифов организаций коммунального комплекса»,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Уставом поселения, Совет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ЕШИЛ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   Утвердить прилагаемую целевую программу «Комплексное развитие систем коммунальной инфраструктуры  сельского поселения «Новоберезовское» муниципального района «Шилкинский район» Забайкальского края на 2011-2020 годы» (далее именуется Программа).</w:t>
      </w:r>
    </w:p>
    <w:p>
      <w:pPr>
        <w:pStyle w:val="Consplus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   Утвердить муниципальным заказчиком Программы администрацию сельского поселения «Новоберезовское» </w:t>
      </w:r>
    </w:p>
    <w:p>
      <w:pPr>
        <w:pStyle w:val="Consplus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   Контроль за исполнением настоящего решения возложить на Главу администрации сельского поселения «Новоберезовское» Назимова А.А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   Настоящее решение вступает в силу с момента его обнародования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сельского поселения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Новоберезовское»                                        А.А.Назим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А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</w:rPr>
        <w:t>Решением Совета сельского поселения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 xml:space="preserve">«Новоберезовское» </w:t>
      </w:r>
    </w:p>
    <w:p>
      <w:pPr>
        <w:pStyle w:val="Style15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</w:t>
      </w:r>
      <w:r>
        <w:rPr>
          <w:bCs/>
          <w:color w:val="000000"/>
          <w:sz w:val="28"/>
          <w:szCs w:val="28"/>
        </w:rPr>
        <w:t>от 22.08.2011г. № 127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Consplustitl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ЦЕЛЕВАЯ ПРОГРАММА</w:t>
      </w:r>
    </w:p>
    <w:p>
      <w:pPr>
        <w:pStyle w:val="Consplustitl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КОМПЛЕКСНОЕ РАЗВИТИЕ СИСТЕМ  КОММУНАЛЬНОЙ ИНФРАСТРУКТУРЫ</w:t>
      </w:r>
    </w:p>
    <w:p>
      <w:pPr>
        <w:pStyle w:val="Consplustitl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«НОВОБЕРЕЗОВСКОЕ» МУНИЦИПАЛЬНОГО РАЙОНА «ШИЛКИНСКИЙ РАЙОН» ЗАБАЙКАЛЬСКОГО КРАЯ НА</w:t>
      </w:r>
    </w:p>
    <w:p>
      <w:pPr>
        <w:pStyle w:val="Consplustitl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11 - 2020 ГОДЫ"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АСПОРТ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целевой программы «Комплексное развитие систем коммунальной инфраструктуры сельского поселения «Новоберезовское»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района «Шилкинский район» Забайкальского края на 2011-2020 годы»</w:t>
      </w:r>
    </w:p>
    <w:p>
      <w:pPr>
        <w:pStyle w:val="Style15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356"/>
        <w:gridCol w:w="6069"/>
        <w:gridCol w:w="721"/>
        <w:gridCol w:w="9"/>
      </w:tblGrid>
      <w:tr>
        <w:trPr/>
        <w:tc>
          <w:tcPr>
            <w:tcW w:w="2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программа «Комплексное развитие систем коммунальной инфраструктуры  сельского поселения «Новоберезовское» муниципального района «Шилкинский район» Забайкальского края на 2011-2020 годы»</w:t>
            </w:r>
          </w:p>
        </w:tc>
      </w:tr>
      <w:tr>
        <w:trPr/>
        <w:tc>
          <w:tcPr>
            <w:tcW w:w="2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6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.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0 декабря 2004 г. № 210 – ФЗ «Об основах регулирования тарифов организаций коммунального комплекса»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казчик</w:t>
            </w:r>
          </w:p>
        </w:tc>
        <w:tc>
          <w:tcPr>
            <w:tcW w:w="6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Новоберезовское»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Новоберезовское»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сполнители Программы</w:t>
            </w:r>
          </w:p>
        </w:tc>
        <w:tc>
          <w:tcPr>
            <w:tcW w:w="6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Новоберезовское» муниципального района «Шилкинский район» Забайкальского кра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и и задачи Программы</w:t>
            </w:r>
          </w:p>
        </w:tc>
        <w:tc>
          <w:tcPr>
            <w:tcW w:w="6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и техническое перевооружение основных фондов коммунального комплекса сельского поселения «Новоберезовское»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1-2020 го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42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>8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.</w:t>
            </w:r>
            <w:r>
              <w:rPr>
                <w:sz w:val="28"/>
                <w:szCs w:val="28"/>
              </w:rPr>
              <w:t>, из них: местный бюджет -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95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>руб. районный бюджет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2 тыс.</w:t>
            </w:r>
            <w:r>
              <w:rPr>
                <w:sz w:val="28"/>
                <w:szCs w:val="28"/>
              </w:rPr>
              <w:t xml:space="preserve"> руб., краевой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522 тыс.</w:t>
            </w:r>
            <w:r>
              <w:rPr>
                <w:sz w:val="28"/>
                <w:szCs w:val="28"/>
              </w:rPr>
              <w:t xml:space="preserve"> ру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федеральный-16,660 тыс.руб., ВИФ-0,714 тыс.руб.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будут достигнуты нижеследующие показатели: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6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заказчик Программ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Содержание проблемы и обоснование необходимости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е решения программными методами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тоящая Программа разработана в соответствии с Федеральными законами от 06 октября 2003 г. № 131 – ФЗ «Об общих принципах организации местного самоуправления в Российской Федерации», от 30 декабря 2004 г. № 210 – ФЗ «Об основах регулирования тарифов организаций коммунального комплекса»,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Целевая программа сельского поселения «Новоберезовское» муниципального района «Шилкинский район» Забайкальского края «Комплексное развитие систем коммунальной инфраструктуры сельского поселения «Новоберезовское» муниципального района «Шилкинский район» Забайкальского края на 2011-2020 годы» (далее именуется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предусматривает как решение задач ликвидации сверхнормативного износа основных фондов, внедрение ресурсосберегающих технологий, максимального использования 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питальный ремонт существующей системы электроснабжения, водоснабжения, теплоснабжения отвечает интересам жителей поселения  и позволит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ормирования рыночных механизмов функционирования жилищно-коммунальной инфраструктуры и условий для привлечения инвестиций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питальный ремонт существующей системы электроснабжения, водоснабж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вязи с тем, что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, краевого, районного и местного бюджета, средств, полученных за счет регулируемых надбавок к ценам (тарифам) для потребителей и внебюджетных источников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 Цели и задачи Программы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ой целью Программы является: снижение уровня общего износа основных фондов, улучшение качества предоставляемых жилищно-коммунальных услуг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данной цели предполагает решение следующих задач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нижение потерь при эксплуатации систем водоснабжения, теплоснабжения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 </w:t>
      </w:r>
      <w:r>
        <w:rPr>
          <w:bCs/>
          <w:color w:val="000000"/>
          <w:sz w:val="28"/>
          <w:szCs w:val="28"/>
        </w:rPr>
        <w:t>В настоящей Программе определяются сроки проведения мероприятий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 Сроки и этапы реализации Программы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     </w:t>
      </w:r>
      <w:r>
        <w:rPr>
          <w:bCs/>
          <w:color w:val="000000"/>
          <w:sz w:val="28"/>
          <w:szCs w:val="28"/>
        </w:rPr>
        <w:t>Программа реализуется в течение 2011-2020 годов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4. Оценка состояния инженерной инфраструктуры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.1. Водоснабжение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точником водоснабжения населенных пунктов поселения являются подземные воды, артезианские скважины. 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чество холодной воды, подаваемой потребителю, не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оселении система водоснабжения следующая: зимой привозная, из-за отдаленности населенных пунктов есть необходимость в приобретении специальной машины(водовозки), так как очень остро стоит проблема с подвозом воды населению,  летом-водопровод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          </w:t>
      </w:r>
      <w:r>
        <w:rPr>
          <w:bCs/>
          <w:color w:val="000000"/>
          <w:sz w:val="28"/>
          <w:szCs w:val="28"/>
        </w:rPr>
        <w:t>Анализируя существующее состояние систем водоснабжения в населенных пунктах  поселения, выявлено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          </w:t>
      </w:r>
      <w:r>
        <w:rPr>
          <w:bCs/>
          <w:color w:val="000000"/>
          <w:sz w:val="28"/>
          <w:szCs w:val="28"/>
        </w:rPr>
        <w:t>В связи со старением водопроводных сетей из-за коррозии металла и отложений в трубопроводах, качество воды ежегодно ухудшается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          </w:t>
      </w:r>
      <w:r>
        <w:rPr>
          <w:bCs/>
          <w:color w:val="000000"/>
          <w:sz w:val="28"/>
          <w:szCs w:val="28"/>
        </w:rPr>
        <w:t>Растет процент утечек особенно в сетях из стальных трубопроводов. Их срок службы составляет 15 лет, тогда как срок службы чугунных трубопроводов – 35-40 лет, полиэтиленовых более 50 лет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          </w:t>
      </w:r>
      <w:r>
        <w:rPr>
          <w:bCs/>
          <w:color w:val="000000"/>
          <w:sz w:val="28"/>
          <w:szCs w:val="28"/>
        </w:rPr>
        <w:t>Износ водопроводных сетей составляет 100 %, вследствие чего число ежегодных порывов увеличивается, а потери в сетях достигают 40-60% от объема воды поданной в сеть, что превышает нормативы в 6 раз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          </w:t>
      </w:r>
      <w:r>
        <w:rPr>
          <w:bCs/>
          <w:color w:val="000000"/>
          <w:sz w:val="28"/>
          <w:szCs w:val="28"/>
        </w:rPr>
        <w:t>Текущий ремонт не решает проблемы сверхнормативных потерь и стабильной подачи воды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обеспечения населенного пункта централизованной системой водоснабжения надлежащего качества необходимо при подготовке, транспортировании и хранении воды, используемой на хозяйственно-питьевые нужды, применять реагенты, внутренние антикоррозионные покрытия, а также фильтрующие материалы,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-питьевого водоснабжения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.2.     Теплоснабжение</w:t>
      </w:r>
    </w:p>
    <w:p>
      <w:pPr>
        <w:pStyle w:val="Style15"/>
        <w:rPr/>
      </w:pPr>
      <w:r>
        <w:rPr>
          <w:rStyle w:val="Emphasis"/>
          <w:bCs/>
          <w:color w:val="000000"/>
          <w:sz w:val="28"/>
          <w:szCs w:val="28"/>
        </w:rPr>
        <w:t xml:space="preserve">с.Новоберезовское. </w:t>
      </w:r>
      <w:r>
        <w:rPr>
          <w:bCs/>
          <w:color w:val="000000"/>
          <w:sz w:val="28"/>
          <w:szCs w:val="28"/>
        </w:rPr>
        <w:t>Система теплоснабжения средней школы и четырех квартир централизованная. Источниками теплоснабжения является одна отопительная котельная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ид топлива - уголь. Температурный график 95/70 °С. Тепловые сети от котельной диаметром 45 - 325 протяженностью 563 м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ание администрации поселения, здание врачебной амбулатории, Дома культуры отапливаются от собственных котельных, находящихся на их территориях. Вид топлива - уголь. Максимальная температура нагреваемой воды составляет 115 градусов С, рабочее давление – не более 0,6 Мпа (6кгс/см.кв), на всех котельных установлены котлы мощностью 0,3 Гкал/час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теплоснабжения зданий сельских клубов малых сел (Нижняя Хила, Золотухино, Островки) также от собственных котельных, расположенных на их территориях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ми причинами, отрицательно влияющими на теплоснабжение населения поселения являются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орудование котельных морально и физически устарело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сутствуют резервные котлы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сутствуют установки смягчителей и очистки воды, что приводит к образованию отложений в теплосетях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пловые сети проложены в 1972г. износ сетей составляет 100%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.3.     Электроснабжение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электроснабжения поселения централизованная. Основным источником электроснабжения является Восточное предприятие электрических сетей (пос.Холбон)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и транзит мощности в населенные пункты поселения, а также соседние муниципальные образования осуществляется в основном по воздушным линиям электропередачи 10/0,4 кВ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сел располагаются 17 трансформаторных подстанций ТП 10/0,4кВ, различной номинальной мощностью. От ТП 10/0,4кВ передача мощности 27 потребителям электрической энергии осуществляется по распределительным сетям 0,4 к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Сбор и утилизация ТБ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й из важных проблем остается санитарная очистка населенных мест. Сбор твердых бытовых отходов производится весной и осенью и вывозится на свалку грузовым автомобилем (ЗИЛ-130), которому требуется замена или капитальный ремонт. Из-за нехватки техники на территории поселения располагаются несанкционированные свалки и поэтому сложилась крайне неблагоприятная ситуация со сбором и утилизацией отходов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– комплекс мероприятий, направленных на обеспечение и улучшение санитарного и эстетического состояния территории поселения, повышение комфортности условий проживания для жителей. </w:t>
      </w:r>
    </w:p>
    <w:p>
      <w:pPr>
        <w:pStyle w:val="Style15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6. Перечень основных мероприятий программы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ые мероприятия предусматривают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перечня объектов, подлежащих реконструкции, модернизации, капитальному ремонту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ие ежегодного объема средств, выделяемых из местного бюджета на реализацию мероприятий Программы на осуществление долевого финансирования реконструкции, модернизации и капитального ремонта объектов коммунальной инфраструктуры в целях обеспечения качества предоставляемых жилищно-коммунальных услуг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пакета документов для получения субсидии из краевого бюджета на осуществление долевого финансирования реконструкции,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,  и в целях обеспечения качества предоставляемых Жилищно-коммунальных услуг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питальный ремонт объектов коммунальной инфраструктуры, включенных в Программу, должен быть завершен в пределах срока действия Программы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, выражающийся в улучшении качества предоставляемых коммунальных услуг по электро-, тепло-, водоснабжению. В связи с модернизацией оборудования будет повышено качество и надежность предоставления энергоносителей на территории  поселения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-, тепло-, водоснабжению, а также позволит обеспечить качественное бесперебойное предоставление коммунальных услуг потребителям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7. Механизм реализации Программы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Администрация  поселения  в рамках настоящей Программы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 осуществляет общее руководство, координацию и контроль за реализацией Программы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  формирует перечень объектов, подлежащих включению в Программу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  осуществляет обеспечение разработки проектно-сметной документации на реконструкцию, модернизацию и капитальный ремонт объектов коммунальной инфраструктуры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         заключает с исполнителями необходимые контракты на выполнение проектно-сметных работ на реконструкцию, модернизацию и капитальный ремонт объектов коммунальной инфраструктуры соответствие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яет отчеты об объемах реализации муниципальных Программ и расходовании средств в Администрацию Забайкальского края и в администрацию Шилкинского района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8. Ресурсное обеспечение Программы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ансирование мероприятий Программы осуществляется за счет средств  поселения с привлечение средств краевого бюджета, районного бюджета. Общий объем финансирования Программы составляет 23800000 рубл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Финансирование Программы предусматривает финансирование из краевого и районного бюджетов в виде субсидий местному бюджету на условиях софинансирования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субсидий, выделяемых за счет средств краевого и районного бюджетов, осуществляется в соответствии с требованиями Бюджетного кодекса РФ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ы финансирования Программы на 2011-2020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9. Управление реализацией Программы и контроль за ходом ее исполнения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0. Оценка эффективности реализации Программы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пешная реализация Программы позволит: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снабжения, водоснабжения,  теплоснабжения)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00:00Z</dcterms:created>
  <dc:creator>User</dc:creator>
  <dc:description/>
  <cp:keywords/>
  <dc:language>en-US</dc:language>
  <cp:lastModifiedBy>User</cp:lastModifiedBy>
  <dcterms:modified xsi:type="dcterms:W3CDTF">2014-06-10T04:00:00Z</dcterms:modified>
  <cp:revision>1</cp:revision>
  <dc:subject/>
  <dc:title>Совет сельского поселения «Новоберезовское»</dc:title>
</cp:coreProperties>
</file>